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  <w:sz w:val="72"/>
          <w:szCs w:val="72"/>
        </w:rPr>
      </w:pPr>
      <w:r>
        <w:rPr>
          <w:rFonts w:cs="Satluj" w:ascii="Satluj" w:hAnsi="Satluj"/>
          <w:sz w:val="72"/>
          <w:szCs w:val="72"/>
        </w:rPr>
        <w:t xml:space="preserve">ÜìðÆ òÃÈñÆÁ» ÕÅðé </w:t>
      </w:r>
      <w:r>
        <w:rPr>
          <w:rFonts w:cs="Arial" w:ascii="Arial" w:hAnsi="Arial"/>
          <w:sz w:val="72"/>
          <w:szCs w:val="72"/>
        </w:rPr>
        <w:t>Brampton</w:t>
      </w:r>
      <w:r>
        <w:rPr>
          <w:rFonts w:cs="Satluj" w:ascii="Satluj" w:hAnsi="Satluj"/>
          <w:sz w:val="72"/>
          <w:szCs w:val="72"/>
        </w:rPr>
        <w:t xml:space="preserve"> Û¾âä ñ¾×¶ </w:t>
      </w:r>
      <w:r>
        <w:rPr>
          <w:rFonts w:cs="Arial" w:ascii="Arial" w:hAnsi="Arial"/>
          <w:sz w:val="72"/>
          <w:szCs w:val="72"/>
        </w:rPr>
        <w:t xml:space="preserve">Punjabi </w:t>
      </w:r>
      <w:r>
        <w:rPr>
          <w:rFonts w:cs="Satluj" w:ascii="Satluj" w:hAnsi="Satluj"/>
          <w:sz w:val="72"/>
          <w:szCs w:val="72"/>
        </w:rPr>
        <w:t>ÕÅð¯ìÅ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ìðËºêàé: ÃæÅéÕ </w:t>
      </w:r>
      <w:r>
        <w:rPr>
          <w:b/>
        </w:rPr>
        <w:t>Peel Region</w:t>
      </w:r>
      <w:r>
        <w:rPr>
          <w:rFonts w:cs="Satluj" w:ascii="Satluj" w:hAnsi="Satluj"/>
        </w:rPr>
        <w:t xml:space="preserve"> ÓÚ ÜìðÆ òÃÈñÆ ç¶ ÁêðÅè» ÇõñÅø </w:t>
      </w:r>
      <w:r>
        <w:rPr>
          <w:b/>
        </w:rPr>
        <w:t xml:space="preserve">Ferderal </w:t>
      </w:r>
      <w:r>
        <w:rPr>
          <w:rFonts w:cs="Satluj" w:ascii="Satluj" w:hAnsi="Satluj"/>
        </w:rPr>
        <w:t xml:space="preserve">ÃðÕÅð çÆ ÃõåÆ çÅ ÇéòÅÃÆÁ» òñ¯º ÃòÅ×å ÕÆåÅ ÜÅ ÇðÔÅ þ, õÅÃ Õð Õ¶ Üç¯º ÇéôÅéÅ ìäÅÂ¶ ÜÅ ðÔ¶ ÕÂÆ ÕÅð¯ìÅðÆ âð ÕÅðé </w:t>
      </w:r>
      <w:r>
        <w:rPr>
          <w:b/>
        </w:rPr>
        <w:t xml:space="preserve">Brampton </w:t>
      </w:r>
      <w:r>
        <w:rPr>
          <w:rFonts w:cs="Satluj" w:ascii="Satluj" w:hAnsi="Satluj"/>
        </w:rPr>
        <w:t xml:space="preserve">ôÇÔð Û¾â Õ¶ ÜÅ ðÔ¶ Ôé¢ </w:t>
      </w:r>
      <w:r>
        <w:rPr>
          <w:b/>
        </w:rPr>
        <w:t>Brampton</w:t>
      </w:r>
      <w:r>
        <w:rPr>
          <w:rFonts w:cs="Satluj" w:ascii="Satluj" w:hAnsi="Satluj"/>
        </w:rPr>
        <w:t xml:space="preserve"> ç¶ </w:t>
      </w:r>
      <w:r>
        <w:rPr>
          <w:b/>
        </w:rPr>
        <w:t xml:space="preserve">Deputy Mayor </w:t>
      </w:r>
      <w:r>
        <w:rPr>
          <w:rFonts w:cs="Satluj" w:ascii="Satluj" w:hAnsi="Satluj"/>
        </w:rPr>
        <w:t xml:space="preserve">ÔðÕÆðå ÇÃ¿Ø é¶ ÇÕÔÅ, TÁÃÄ êÆñ Ö¶åð Áå¶ </w:t>
      </w:r>
      <w:r>
        <w:rPr>
          <w:b/>
        </w:rPr>
        <w:t>Brampton</w:t>
      </w:r>
      <w:r>
        <w:rPr>
          <w:rFonts w:cs="Satluj" w:ascii="Satluj" w:hAnsi="Satluj"/>
        </w:rPr>
        <w:t xml:space="preserve"> ôÇÔð ÓÚ ÕÅð¯ìÅðÆÁ» çÅ êñÅÇÂé ç¶Ö ðÔ¶ Ô» Ü¯ ÁÅêäÆ Ã¹ð¾ÇÖÁÅ ÕÅðé âð¶ Ô¯Â¶ Ôé¢U À°é·» ÇÕÔÅ ÇÕ ÜìðÆ òÃÈñÆ ç¶ ÁêðÅè» å¯º êÌíÅÇòå ñ¯Õ» ÓÚ ¦ì¶ Ãî¶º å¯º </w:t>
      </w:r>
      <w:r>
        <w:rPr>
          <w:b/>
        </w:rPr>
        <w:t>Brampton</w:t>
      </w:r>
      <w:r>
        <w:rPr>
          <w:rFonts w:cs="Satluj" w:ascii="Satluj" w:hAnsi="Satluj"/>
        </w:rPr>
        <w:t xml:space="preserve"> ç¶ òÃéÆÕ Áå¶ ÕÅð¯ìÅð ôÅÇîñ ðÔ¶ Ôé Ü¯ íÅÂÆÚÅð¶ çÆ ðÆó· çÆ Ô¾âÆ Ôé¢ øËâðñ Çò¾å î³åðÆ øÌ»Ã¯ÁÅ-ÇøÇñê ôËºê¶é é¶ ÕËé¶âÆÁé ÕÅð¯ìÅð» Áå¶ Øð» ù ÇéôÅéÅ ìäÅ Õ¶ ÜìðÆ òÃÈñÆ ç¶ ÁêðÅè» ù Á³ÜÅî ç¶ä òÅñ¶ ÁêðÅèÆÁ» çÆ øó¯-øóÆ ñÂÆ ÇÂ¾Õ ÃêËôñ àÅÃÕ ø¯ðÃ çÅ ×áä Õðé çÅ ÁËñÅé ÕÆåÅ þ¢ À°é·» ÇÕÔÅ, TÇÜé·» ù ÇéôÅéÅ ìäÅÇÂÁÅ Ç×ÁÅ þ, îËº À°é·» ù ÇÂÔ ÕÇÔäÅ ÚÅÔ¹¿çÅ Ô» ÇÕ å¹ÃÄ ÇÂÕ¾ñ¶ éÔÄ Ô¯¢ ÁÃÄ å¹ÔÅâ¶ éÅñ Öó·¶ Ô», ÕÅùé ñÅ×È Õðé òÅñ¶ å¹ÔÅâ¶ éÅñ Öó·¶ Ôé Áå¶ ÕËé¶âÅ å¹ÔÅâ¶ éÅñ Öó·Å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øËâðñ Çò¾å î³åðÆ é¶ ÇÂ¾Õ ÇéÀ±÷ ÕÅéøð¿Ã ÓÚ ÇÕÔÅ ÇÕ ÕËé¶âÆÁé Çò¾åÆ õ¹øÆÁÅ îÅÇÔð Üìðé òÃÈñÆÁ» ç¶ ÁêðÅè» çÅ î¹ÕÅìñÅ Õðé ñÂÆ ÒêËÃ¶ çÅ Çê¼ÛÅ Õð¯Ó ðäéÆåÆ ÁêéÅÀ°ä×¶¢ </w:t>
      </w:r>
      <w:r>
        <w:rPr>
          <w:b/>
        </w:rPr>
        <w:t>CBC</w:t>
      </w:r>
      <w:r>
        <w:rPr>
          <w:rFonts w:cs="Satluj" w:ascii="Satluj" w:hAnsi="Satluj"/>
        </w:rPr>
        <w:t xml:space="preserve"> ç¶ Õ½ðÃê½ºâËºà àÅÂÆñð ÚÆ÷ ÕÇÔ¿ç¶ Ôé ÇÕ ÇÂÔ èîÕÆÁ» úéàËðÆú ÓÚ ÕÂÆ íÅÂÆÚÅÇðÁ» ù êÌíÅÇòå Õð ðÔÆÁ» Ôé¢ ôËºê¶é é¶ ÇÕÔÅ ÇÕ </w:t>
      </w:r>
      <w:r>
        <w:rPr>
          <w:b/>
        </w:rPr>
        <w:t xml:space="preserve">Canada </w:t>
      </w:r>
      <w:r>
        <w:rPr>
          <w:rFonts w:cs="Satluj" w:ascii="Satluj" w:hAnsi="Satluj"/>
        </w:rPr>
        <w:t>çÅ Çò¾åÆ ñËä-ç¶ä Áå¶ Çðê¯ðà Çòôñ¶ôä Õ¶ºçð (</w:t>
      </w:r>
      <w:r>
        <w:rPr>
          <w:b/>
        </w:rPr>
        <w:t>FINTRAC</w:t>
      </w:r>
      <w:r>
        <w:rPr>
          <w:rFonts w:cs="Satluj" w:ascii="Satluj" w:hAnsi="Satluj"/>
        </w:rPr>
        <w:t xml:space="preserve">) ÃæÅéÕ ÕÅùé ñÅ×È Õðé òÅÇñÁ» éÅñ Çîñ Õ¶ Õ¿î Õð¶×Å, Áå¶ ÁêðÅèÕ éËµàòðÕ» çÆ êÛÅä Õðé Áå¶ Ü»Ú» ÓÚ îçç ç¶ä ñÂÆ Ãî¶º ÇÃð Áå¶ ÁêðÅè» éÅñ Ã¿ì¿èå Çò¾åÆ õ¹øÆÁÅ ÜÅäÕÅðÆ êÌÅêå Õðé ò¾ñ åðÜÆÔÆ ðøåÅð Óå¶ ÕÅðÜôÆñ Ô¯ò¶×Å¢ </w:t>
      </w:r>
      <w:r>
        <w:rPr>
          <w:b/>
        </w:rPr>
        <w:t xml:space="preserve">Deputy Mayor </w:t>
      </w:r>
      <w:r>
        <w:rPr>
          <w:rFonts w:cs="Satluj" w:ascii="Satluj" w:hAnsi="Satluj"/>
        </w:rPr>
        <w:t>ÔðÕÆðå ÇÃ¿Ø Áå¶ íÅÂÆÚÅð¶ ç¶ Ô¯ð îËºìð» çÅ ÕÇÔäÅ þ ÇÕ ÕÅùé ñÅ×È Õðé òÅñ¶ ÁÅî å½ð Óå¶ ÜìðÆ òÃÈñÆ ç¶ ÁêðÅè» çÆ Ü»Ú Áå¶ À°é·» çÅ Ô¾ñ Õðé ÓÚ ì¶Ô¾ç î¼áÆ ðøåÅð Óå¶ Õ¿î Õðç¶ Ôé, êð À°é·» ù À°îÆç þ ÇÕ Ã¿ØÆ ÃÔÅÇÂåÅ Áå¶ ÜìðÆ òÃÈñÆ ñÂÆ Çç¾å¶ ÜÅä òÅñ¶ êËÃ¶ çÆ êËó é§êä çÆ ðäéÆåÆ ÁêéÅ Õ¶ ÁêðÅèÆÁ» çÆ èó-êÕó ïÕÆéÆ ìäÅÂ¶×Æ¢ ÔðÕÆðå é¶ ÇÕÔÅ, TÁêðÅè ìÔ¹å å¶÷Æ øËñ ðÔ¶ Ôé, êð ÃìÈå ÇÂÕ¾á¶ Õðé Áå¶ õ¹øÆÁÅ ÜÅäÕÅðÆ ÇÂÕ¾åð Õðé ç¶ ÕÅðÜ ÁêðÅè» ÇÜ¿éÆ å¶÷Æ éÅñ éÔÄ Ô¯ ðÔ¶¢U À°é·» é¶ Á¼×¶ ÇÕÔÅ ÇÕ ÇÂÔ ÁêðÅè õÅÃ å½ð Óå¶ ÇòéÅôÕÅðÆ Ôé ÇÕªÇÕ ÇÂÔ êÈð¶ êÇðòÅð» ù êÌíÅÇòå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ø½ðÆ Ô¾ñ çÆ ñ¯ó: </w:t>
      </w:r>
      <w:r>
        <w:rPr>
          <w:rFonts w:cs="Satluj" w:ascii="Satluj" w:hAnsi="Satluj"/>
        </w:rPr>
        <w:t>ÃÅÀ±æ Â¶ôÆÁé ÕËé¶âÆÁé÷ þµñæ ÁËºâ Ã¯ôñ ÃðÇòÇÃ÷ ç¶ îé¯ÇòÇ×ÁÅéÆ âÅ. îÔ¶ð Ô¹ÃËé é¶ ÇÕÔÅ ÇÕ ÷ìðçÃåÆ òÃÈñÆÁ» Õðé òÅÇñÁ» òñ¯º ÇéôÅéÅ ìäÅÂ¶ ÜÅä çÅ âð ÔÅñ ÔÆ ÓÚ À°Ã ç¶ ÕñÅÇÂ¿àÃ ÓÚ ÇÂ¾Õ ÁÅî ÇÚ¿åÅ ìä ×ÂÆ þ¢ À°é·» é¶ ÇÕÔÅ ÇÕ À°é·» ç¶ ç¯ ÕñÅÇÂ¿àÃ ù Üç¯º å¿×-êð¶ôÅé Õðé òÅñÆÁ» ÕÅñ» ÇîñÆÁ» å» À°Ô êÆñ Ö¶åð ÔÆ Û¾â Õ¶ Úñ¶ ×Â¶, ÇÂ¾Õ ÁîðÆÕÅ êðòÅÃ Õð Ç×ÁÅ Áå¶ çÈÜÅ íÅðå¢ Tê¹ñÆÃ òÆ À°é·» çÆ îçç Õð ðÔÆ ÃÆ, êð À°é·» ù ñ¾×Å ÇÕ îçç ÕÅøÆ éÔÄ ÃÆ¢ À°Ô Ã¹ð¾ÇÖÁå îÇÔÃÈÃ éÔÄ Ãé Õð ðÔ¶,U âÅ. îÔ¶ð Ô¹ÃËé é¶ ÇÕÔÅ¢ Ô¹ÃËé ÕÇÔ¿ç¶ Ôé ÇÕ À°Ô éòÄ Ã¿ØÆ Ø¯ôäÅ éÅñ Õ¹¾Þ À°îÆç îÇÔÃÈÃ Õðç¶ Ôé¢ À°é·» ÇÕÔÅ ÇÕ òÃéÆÕ» ù Ã¹ð¾ÇÖÁå îÇÔÃÈÃ Õðé ÓÚ îçç Õðé ñÂÆ Õ¯ÂÆ éÅ Õ¯ÂÆ Ô¾ñ å¹ð¿å ñ¯óÄ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Æñ ê¹ñÆÃ ç¶ ÇâêàÆ ÚÆø Çé¾Õ ÇîÇñé¯ÇòÚ é¶ </w:t>
      </w:r>
      <w:r>
        <w:rPr>
          <w:b/>
        </w:rPr>
        <w:t>CBC Radio</w:t>
      </w:r>
      <w:r>
        <w:rPr>
          <w:rFonts w:cs="Satluj" w:ascii="Satluj" w:hAnsi="Satluj"/>
        </w:rPr>
        <w:t xml:space="preserve"> ç¶ îËàð¯ î½ðÇé§× êÌ¯×ðÅî ù ç¾ÇÃÁÅ ÇÕ B@BE ÓÚ êÆñ Ö¶åð ÓÚ Õ¹¾ñ DGF Üìðé òÃÈñÆÁ» ç¶ ÁêðÅè çðÜ ÕÆå¶ ×Â¶ Ãé - ÇÂÔ Ç×äåÆ ÇêÛñ¶ ÃÅñ» ç½ðÅé òèçÆ ×ÂÆ þ¢ À°é·» ÇÕÔÅ ÇÕ Ö¶åð ÓÚ Ãí å¯º ÁÅî ÷ìðçÃåÆ ç¶ îÅîñ¶ Çå¿é ôÌ¶äÆÁ» ÓÚ ÁÅªç¶ Ôé: à¯Á-àð¾Õ ÇÔ¿ÃÅ, éôÆñ¶ êçÅðæ» çÆ åÃÕðÆ Áå¶ ÕÅð¯ìÅðÆÁ» ù ÇéôÅéÅ ìäÅÀ°ä ç¶ îÅîñ¶¢ ÇÜò¶º ÇÕ ÇÚ¿åå êÆóå ÜòÅì î³×ç¶ Ôé, ÕËñ¶âé, úéàËðÆú ç¶ î¶Áð ÕÇÔ¿ç¶ Ôé ÇÕ ôÇÔð Õ¯ñ Á³åððÅôàðÆ ÷ìðçÃåÆ ç¶ î¹¾ç¶ éÅñ éÇÜ¾áä ñÂÆ ñ¯óÄç¶ Ãð¯å î½ÜÈç éÔÄ, Áå¶ À°Ô ÚÅÔ¹¿ç¶ Ôé ÇÕ Ã¿ØÆ ÃðÕÅð ÇÂé·» îÅÇîñÁ» ÓÚ çÖñ ç¶ò¶¢ À°é·» ÇÕÔÅ, TÇÂÔ êËàðé ÇÂñÅÕ¶ ÓÚ ×¾âÆÁ» çÆÁ» Ú¯ðÆÁ» ç¶ ô¹ðÈÁÅåÆ ð¹ÞÅé» ò»× ÔÆ þ¢ TîËù ÁÕÃð ñ¾×çÅ þ ÇÕ </w:t>
      </w:r>
      <w:r>
        <w:rPr>
          <w:b/>
        </w:rPr>
        <w:t xml:space="preserve">Peel </w:t>
      </w:r>
      <w:r>
        <w:rPr>
          <w:rFonts w:cs="Satluj" w:ascii="Satluj" w:hAnsi="Satluj"/>
        </w:rPr>
        <w:t>ÓÚ õåð¶ çÆ Ø³àÆ Ô¯ ÃÕçÅ þ¢ ÇÂÃ Ãî¶º ÁêðÅèÆ Üìðé òÃÈñÆÁ» ù Ø¼à õåð¶ òÅñÅ êð ò¾âÆÁ» ðÕî» òÃÈñä ç¶ ÇÂ¾Õ Ã½Ö¶ ÕÅðÜ òÜ¯º ç¶Ö ðÔ¶ Ôé, êð ÁÃÄ ÁÇÜÔ¶ ÁêðÅèÆÁ» ÇõñÅø ò¾â¶ ÇÂéÅî Ø¯Çôå Õð Õ¶ ÇÂé·» ÁêðÅè» ù ìÔ¹å Ç÷ÁÅçÅ Ü¯õî íÇðÁÅ ìäÅ Õ¶ ÇÂÃ Ã¯Ú ù ìçñä çÆ À°îÆç Õð ðÔ¶ Ô»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TextBody"/>
        <w:rPr>
          <w:rFonts w:ascii="Satluj" w:hAnsi="Satluj" w:cs="Satluj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olice</w:t>
      </w:r>
      <w:r>
        <w:rPr>
          <w:rFonts w:cs="Satluj" w:ascii="Satluj" w:hAnsi="Satluj"/>
          <w:sz w:val="48"/>
          <w:szCs w:val="48"/>
        </w:rPr>
        <w:t xml:space="preserve"> î¹ñÅ÷î» ç¶ </w:t>
      </w:r>
      <w:r>
        <w:rPr>
          <w:rFonts w:cs="Satluj" w:ascii="Satluj" w:hAnsi="Satluj"/>
          <w:sz w:val="48"/>
          <w:szCs w:val="48"/>
          <w:lang w:val="en-US"/>
        </w:rPr>
        <w:t xml:space="preserve">ÕÇæå </w:t>
      </w:r>
      <w:r>
        <w:rPr>
          <w:rFonts w:cs="Satluj" w:ascii="Satluj" w:hAnsi="Satluj"/>
          <w:sz w:val="48"/>
          <w:szCs w:val="48"/>
        </w:rPr>
        <w:t xml:space="preserve">ÕÅåñ çÅ </w:t>
      </w:r>
      <w:r>
        <w:rPr>
          <w:rFonts w:cs="Arial" w:ascii="Arial" w:hAnsi="Arial"/>
          <w:sz w:val="48"/>
          <w:szCs w:val="48"/>
        </w:rPr>
        <w:t>Encounter</w:t>
      </w:r>
      <w:r>
        <w:rPr>
          <w:rFonts w:cs="Satluj" w:ascii="Satluj" w:hAnsi="Satluj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×¹ðêÌÆå ÚÅòñ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×¹ðçÅÃê¹ð: ÃæÅéÕ Çê³â ÁÅçÆÁÅ Ú½ÕÆ ÓÚ ç¯ ê¹ñÆÃ î¹ñÅ÷î» ç¶ Õåñ îÅîñ¶ ÓÚ ê¹ñÆÃ é¶ ÇÂ¾Õ î¹ñ÷î çÅ ê¹ñÆÃ î¹ÕÅìñÅ Õðé çÅ çÅÁòÅ ÕÆåÅ þ¢ ê¹ñÆÃ çÅ ÕÇÔäÅ þ ÇÕ òÅðçÅå ÓÚ ôÅÇîñ î¹ñ÷î» ç¶ Ãì¿è êÅÇÕÃåÅé çÆ õ¹øÆÁÅ Â¶Ü¿ÃÆ </w:t>
      </w:r>
      <w:r>
        <w:rPr>
          <w:b/>
        </w:rPr>
        <w:t>ISI</w:t>
      </w:r>
      <w:r>
        <w:rPr>
          <w:rFonts w:cs="Satluj" w:ascii="Satluj" w:hAnsi="Satluj"/>
        </w:rPr>
        <w:t xml:space="preserve"> éÅñ Ôé¢ çÈÜ¶ êÅÃ¶ ê¹ñÆÃ î¹ÕÅìñ¶ ÓÚ îÅð¶ ×Â¶ ðäÜÆå ÇÃ¿Ø ç¶ êÇðòÅð é¶ ÇÂé·» ÇÂñ÷Åî» ù éÕÅÇðÁÅ þ¢ ×¹ðçÅÃê¹ð ê¹ñÆÃ çÅ ÕÇÔäÅ þ ÇÕ À°é·» é¶ ÇÂÃ òÅðçÅå ÓÚ ôÅÇîñ Çå¿é î¹ñ÷î» çÆ êÛÅä Õð ñÂÆ þ¢ ÇÂé·» î¹ñ÷î» ÓÚ¯º ÇÂ¾Õ ÇçñÅòð ÇÃ¿Ø, òÅÃÆ Çê³â ÁÅñÆ é§×ñ, ù ê¹ñÆÃ êÇÔñ» ÔÆ Ç×ÌøåÅð Õð Ú¹¾ÕÆ þ¢ ÇÂÃ ìÅð¶ î¹¾Ö î³åðÆ í×ò¿å îÅé é¶ òÆ çÅÁòÅ ÕÆåÅ þ ÇÕ ×¹ðçÅÃê¹ð òÅñÆ ØàéÅ ÓÚ ôÅÇîñ î¹ñ÷î» ç¶ êÅÇÕÃåÅé éÅñ Ç¦Õ Ôé¢ òðäéï¯× þ ÇÕ ×¹ðçÅÃê¹ð ç¶ æÅäÅ ç¯ð»×ñÅ ÁèÆé êËºç¶ Çê³â ÁÅçÆÁ» ÓÚ BA-BB øðòðÆ çÆ çðÇîÁÅéÆ ðÅå ÓÚ ç¯ ê¹ñÆÃ î¹ñ÷î» çÆ ô¾ÕÆ ÔÅñÅå ÓÚ î½å Ô¯ÂÆ ÃÆ¢ À°Ã¶ îÅîñ¶ ÓÚ ê¹ñÆÃ òñ¯º ÇÂ¾Õ êÌËµÃ ÕÅéøð¿Ã Õð Õ¶ ÜÅäÕÅðÆ Çç¾åÆ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¹ñÆÃ ç¶ çÅÁò¶: </w:t>
      </w:r>
      <w:r>
        <w:rPr>
          <w:b/>
        </w:rPr>
        <w:t>DIG</w:t>
      </w:r>
      <w:r>
        <w:rPr>
          <w:rFonts w:cs="Satluj" w:ascii="Satluj" w:hAnsi="Satluj"/>
        </w:rPr>
        <w:t xml:space="preserve"> Ã¿çÆê ×¯ÇÂñ é¶ ì¹¾èòÅð ù ×¹ðçÅÃê¹ð ç¶ ÕÇæå ÁËéÕÅÀ±ºàð îÅîñ¶ Ãì¿èÆ ÇÂ¾Õ êÌËµÃ ÕÅéøð¿Ã Õð Õ¶ ÜÅäÕÅðÆ Ã»ÞÆ ÕÆåÆ¢ À°é·» ç¾ÇÃÁÅ ÇÕ ÇÂÃ îÅîñ¶ çÆ ×¿íÆðåÅ ù ñËºç¶ ÇÂÃ Õ¶Ã çÆ â±¿ØÅÂÆ éÅñ êóåÅñ ÕÆåÆ ×ÂÆ þ¢ À°é·» ÇÕÔÅ, TÁÃÄ Çå¿é î¹ñ÷î» çÆ êÛÅä ÕÆåÆ þ¢ ÇÂé·» çÆ êÛÅä ÇçñÅòð ÇÃ¿Ø òÅñÆ ÁñÆé§×ñ, ðäÜÆå å¶ ÇÂ¿çðÜÆå òÜ¯º Ô¯ÂÆ þ¢ ÁÃÄ ç¯ ÇçñÅòð Áå¶ ðäÜÆå ÇÃ¿Ø ù Ç×ÌøåÅð Õð ÇñÁÅ þ¢ î¹¾ãñÆ åøåÆô ÓÚ ÇÂÔ ×¾ñ ÃÅÔîä¶ ÁÅÂÆ þ ÇÕ ÇÂÔ êÅÇÕÃåÅé çÆ õ¹øÆÁÅ Â¶Ü¿ÃÆ </w:t>
      </w:r>
      <w:r>
        <w:rPr>
          <w:b/>
        </w:rPr>
        <w:t xml:space="preserve">ISI </w:t>
      </w:r>
      <w:r>
        <w:rPr>
          <w:rFonts w:cs="Satluj" w:ascii="Satluj" w:hAnsi="Satluj"/>
        </w:rPr>
        <w:t xml:space="preserve">þºâñð÷ éÅñ ÇÂéà¾Ú Ãé Áå¶ À°é·» ç¶ ÇÂôÅÇðÁ» Óå¶ ÔÆ Õ¿î Õð ðÔ¶ Ãé¢ ÇÂé·» ù ê¹ñÆÃ òÅÇñÁ» Óå¶ ÔîñÅ Õð Õ¶ À°é·» ù îÅðä çÅ Õ¿î Ã½ºÇêÁÅ Ç×ÁÅ ÃÆ¢ ÇÂé·» ÁêðÅèÆÁ» é¶ ð¶ÕÆ Õð Õ¶ ÔÆ ê¹ñÆÃ î¹ñÅ÷î» À°µêð ÔîñÅ ÕÆåÅ¢U </w:t>
      </w:r>
      <w:r>
        <w:rPr>
          <w:b/>
        </w:rPr>
        <w:t xml:space="preserve">DIG </w:t>
      </w:r>
      <w:r>
        <w:rPr>
          <w:rFonts w:cs="Satluj" w:ascii="Satluj" w:hAnsi="Satluj"/>
        </w:rPr>
        <w:t xml:space="preserve">é¶ ç¾ÇÃÁÅ ÇÕ î¹ñ÷î ðäÜÆå Õ¯ñ¯º òÅðçÅå ÓÚ òðå¶ ÔÇæÁÅð çÆ ìðÅîç×Æ ñÂÆ ê¹ñÆÃ êÅðàÆ À°Ã ù ñË Õ¶ ÜÅ ðÔÆ ÃÆ, Áå¶ À°Ã ç½ðÅé ê¹ñÆÃ çÆ ×¾âÆ Çê³â ×ÅñóÆ é¶ó¶ Ã¿ØäÆ è¹¿ç ÕÅðé ÔÅçÃÅ×ÌÃå Ô¯ ×ÂÆ¢ ÔÅçÃ¶ çÅ øÅÇÂçÅ Ú¹¾ÕÇçÁ» î¹ñ÷î ðäÜÆå À°æ¯º í¾Ü ÇéÕñä ÓÚ ÕÅîïÅì Ô¯ Ç×ÁÅ¢ À°Ã î×ð¯º å¹ð¿å Ãõå éÅÕÅì¿çÆ ÕÆåÆ ×ÂÆ¢ ÇÂÃ¶ ç½ðÅé ÕðÆì Çå¿é òÜ¶ ê¹ðÅäÅ ôÅñÅ ç¶ Â¶ðÆÁÅ ÓÚ </w:t>
      </w:r>
      <w:r>
        <w:rPr>
          <w:b/>
        </w:rPr>
        <w:t>CIA</w:t>
      </w:r>
      <w:r>
        <w:rPr>
          <w:rFonts w:cs="Satluj" w:ascii="Satluj" w:hAnsi="Satluj"/>
        </w:rPr>
        <w:t xml:space="preserve"> ÇÂ¿ÚÅðÜ ×¹ðîÆå ÇÃ¿Ø çÆ àÆî é¶ ÇÂ¾Õ î¯àðÃÅÂÆÕñ Óå¶ ÁÅªç¶ ÇÂ¾Õ ÇòÁÕåÆ ù ð¹Õä çÅ ÇÂôÅðÅ ÕÆåÅ å» À°Ã é¶ í¾Üä çÆ éÅÕÅî Õ¯Çôô ÕÆåÆ¢ ÇÂÃ¶ ç½ðÅé À°Ã é¶ ê¹ñÆÃ Óå¶ øÅÇÂÇð¿× ÕÆåÆ å» ÜòÅìÆ ÕÅðòÅÂÆ ÓÚ ê¹ñÆÃ é¶ òÆ À°Ã Óå¶ øÅÇÂÇð¿× ÕÆåÆ ÇÜÃ ÓÚ À°Ô ÷õîÆ Ô¯ Ç×ÁÅ¢ Üç¯º À°Ã ù ÔÃêåÅñ ÇñÁ»çÅ Ç×ÁÅ å» ðÃå¶ ÓÚ À°Ã çÆ î½å Ô¯ ×ÂÆ¢U ê¹ñÆÃ é¶ ç¾ÇÃÁÅ ÇÕ åÆÜ¶ î¹ñ÷î çÆ íÅñ ÕÆåÆ ÜÅ ðÔÆ Ô¢ </w:t>
      </w:r>
      <w:r>
        <w:rPr>
          <w:b/>
        </w:rPr>
        <w:t>DIG</w:t>
      </w:r>
      <w:r>
        <w:rPr>
          <w:rFonts w:cs="Satluj" w:ascii="Satluj" w:hAnsi="Satluj"/>
        </w:rPr>
        <w:t xml:space="preserve"> é¶ Á¼×¶ ç¾ÇÃÁÅ ÇÕ Ü»Ú ÓÚ êåÅ ñ¾Ç×ÁÅ ÇÕ ÇÂé·» é¶ êËÃ¶ ç¶ ñÅñÚ ÓÚ ÁÅ Õ¶ ÇÂÃ òÅðçÅå ù Á³ÜÅî Çç¾åÅ ÃÆ¢ À°é·» ÇÂÔ òÆ ç¾ÇÃÁÅ ÇÕ î¹ñ÷î ÇçñÅòð çÆ ç¯-ÚÅð ñ¾Ö ð¹êÂ¶ ÓÚ ×¾ñ Ô¯ÂÆ ÃÆ ÇÜÃ ÓÚ¯º À°Ã ù Çå¿é Ô÷Åð ð¹êÂ¶ Çîñ òÆ Ú¹¾Õ¶ Ãé¢ À°é·» çÅ ÇÂÔ òÆ ÕÇÔäÅ þ ÇÕ ÇÂÃ î¹ÕÅìñ¶ ç½ðÅé Õ¹¾Þ ê¹ñÆÃ î¹ñÅ÷î òÆ ÷õîÆ Ô¯Â¶ Ôé ÇÜé·» ÓÚ </w:t>
      </w:r>
      <w:r>
        <w:rPr>
          <w:b/>
        </w:rPr>
        <w:t>CIA</w:t>
      </w:r>
      <w:r>
        <w:rPr>
          <w:rFonts w:cs="Satluj" w:ascii="Satluj" w:hAnsi="Satluj"/>
        </w:rPr>
        <w:t xml:space="preserve"> ÇÂ¿ÚÅðÜ ×¹ðîÆå ÇÃ¿Ø òÆ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¶ðÅ ê¹¾å å» îÈ¿Ô ç¶ÖçÅ ðÇÔ Ç×ÁÅ Áå¶ À°é·» ×¾âÆ ÓÚ ÇìáÅ ÇñÁÅ: </w:t>
      </w:r>
      <w:r>
        <w:rPr>
          <w:rFonts w:cs="Satluj" w:ascii="Satluj" w:hAnsi="Satluj"/>
        </w:rPr>
        <w:t>ê¹ñÆÃ î¹ÕÅìñ¶ ÓÚ îÅð¶ ×Â¶ Çê³â ÁÅçÆÁÅ ç¶ AI ÃÅñÅ ðäÜÆå ÇÃ¿Ø ç¶ Øð îÅÔ½ñ öîöÆé þ¢ À°é·» çÆ îÅåÅ Ã¹ÖÇò¿çð Õ½ð çÅ ÕÇÔäÅ þ ÕÆ Õ¾ñ· ôÅî ò¶ñ¶ ê¹ñÆÃ òÅñ¶ ê¹¾ÛÇ×¾Û ñÂÆ ÁÅÂ¶ Ãé¢ À°é·» ç¾ÇÃÁÅ, TêÇÔñ» Øð ÓÚ ê¹¾ÛÇ×¾Û ÕÆåÆ, Øð çÆ åñÅôÆ òÆ ñÂÆ Áå¶ ìÅÁç ÓÚ éÅñ ñË ×Â¶¢ Üç¯º ê¹ñÆÃ òÅñ¶ ×¾âÆ ÓÚ ÇìáÅÀ°ä ñ¾×¶ å» î¶ðÅ ê¹¾å î¶ð¶ îÈ¿Ô ò¾ñ ç¶ÖçÅ ÃÆ¢ Á¼Ü Ãò¶ð¶ õìð» ÓÚ êåÅ ñ¾×Å ÇÕ ê¹¾å çÅ î¹ÕÅìñÅ Õð Çç¾åÅ Ç×ÁÅ þ¢ îËº ÁÅêä¶ Øð òÅñ¶ ù ÕÆ îÈ¿Ô ÇçÖÅÀ±º¢U À°é·» ÇÕÔÅ ÇÕ ðäÜÆå À°é·» çÅ ÇÂÕ¾ñÅ ê¹¾å ÃÆ, Áå¶ À°Ã çÅ ÇêåÅ ÃÅÀ±çÆ Áðì ÓÚ þ¢ êÅÇÕÃåÅéÆ Â¶Ü¿ÃÆ éÅñ Ãì¿è Ô¯ä ìÅð¶ À°é·» ÇÕÔÅ ÇÕ À°Ã ç¶ ÇÕÃ¶ éÅñ Õ¯ÂÆ òÆ Ãì¿è éÔÄ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¹ÖÇò¿çð Õ½ð é¶ ç¾ÇÃÁÅ ÇÕ ðäÜÆå ÇÃ¿Ø ×¹ðçÅÃê¹ð ÕÅñÜ ÓÚ </w:t>
      </w:r>
      <w:r>
        <w:rPr>
          <w:b/>
        </w:rPr>
        <w:t>BA</w:t>
      </w:r>
      <w:r>
        <w:rPr>
          <w:rFonts w:cs="Satluj" w:ascii="Satluj" w:hAnsi="Satluj"/>
        </w:rPr>
        <w:t xml:space="preserve"> çÆ êó·ÅÂÆ Õð ÇðÔÅ ÃÆ¢ êÇðòÅð ðäÜÆå ÇÃ¿Ø ù ì¶ÕÃÈð ç¾Ã ÇðÔÅ þ¢ ðäÜÆå ç¶ Çðôå¶çÅð ÔðÇò¿çð ÇÃ¿Ø çÅ ÕÇÔäÅ ÃÆ ÇÕ Ü¶Õð Õ¯ÂÆ ÕÃÈð òÆ ÃÆ å» À°Ã ù Ã÷Å Çç¿ç¶ éÅ ÇÕ ÇÂÔ î¹ÕÅìñÅ Õðç¶¢ ðäÜÆå ÇÃ¿Ø ç¶ ÚÅÚÅ Ú¿çéÜÆå ÇÃ¿Ø é¶ ç¾ÇÃÁÅ ÇÕ À°é·» ù ê¹ñÆÃ òñ¯º ðÅå ù ÕðÆì A.EE òÜ¶ ø¯é Õð Õ¶ ç¾ÇÃÁÅ Ç×ÁÅ ÃÆ ÇÕ À°Ô ðäÜÆå ù ÁÅêä¶ éÅñ ñË ×Â¶ Ôé, Áå¶ À°é·» ÃÅù Ãò¶ð ù æÅä¶ ÁÅÀ°ä ñÂÆ ÇÕÔÅ ÃÆ¢ ê¹ñÆÃ Óå¶ ÔîñÅ Õðé ç¶ ÃòÅñ Óå¶ ðäÜÆå ç¶ ÚÅÚÅ é¶ ç¾ÇÃÁÅ, TÀ°Ô ×¯ñÆÁ» ÚñÅÀ°ä òÅñÅ éÔÄ ÃÆ, ÇÂÔ Ãí ÞÈá þ¢ Ü¯ ÇÂé·» é¶ ÁËéÕÅÀ±ºàð ÕÆåË, À°Ô ÃðÅÃð ÞÈá ÁÅ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4"/>
          <w:szCs w:val="44"/>
        </w:rPr>
        <w:t>Ukraine</w:t>
      </w:r>
      <w:r>
        <w:rPr>
          <w:rFonts w:cs="Satluj" w:ascii="Satluj" w:hAnsi="Satluj"/>
          <w:b/>
          <w:sz w:val="44"/>
          <w:szCs w:val="44"/>
        </w:rPr>
        <w:t xml:space="preserve"> ù êÌîÅä± ÔÇæÁÅð ç¶ä×¶ </w:t>
      </w:r>
      <w:r>
        <w:rPr>
          <w:rFonts w:cs="Arial" w:ascii="Arial" w:hAnsi="Arial"/>
          <w:b/>
          <w:sz w:val="44"/>
          <w:szCs w:val="44"/>
        </w:rPr>
        <w:t xml:space="preserve">UK </w:t>
      </w:r>
      <w:r>
        <w:rPr>
          <w:rFonts w:cs="Arial" w:ascii="Satluj" w:hAnsi="Satluj"/>
          <w:b/>
          <w:sz w:val="44"/>
          <w:szCs w:val="44"/>
        </w:rPr>
        <w:t xml:space="preserve">Áå¶ </w:t>
      </w:r>
      <w:r>
        <w:rPr>
          <w:rFonts w:cs="Arial" w:ascii="Arial" w:hAnsi="Arial"/>
          <w:b/>
          <w:sz w:val="44"/>
          <w:szCs w:val="44"/>
        </w:rPr>
        <w:t>France?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î½ÃÕ¯: ðÈÃ-ï±Õð¶é Ü¿× ÇòÚÕÅð ÇÂ¾Õ ìÔ¹å ÔÆ ×¿íÆð Áå¶ ÇÚ¿åÅÜéÕ çÅÁòÅ ÃÅÔîä¶ ÁÅÇÂÁÅ þ¢ ðÈÃ çÆ ÃÆÕÌ¶à ÃðÇòÃ </w:t>
      </w:r>
      <w:r>
        <w:rPr>
          <w:b/>
        </w:rPr>
        <w:t>SVR</w:t>
      </w:r>
      <w:r>
        <w:rPr>
          <w:rFonts w:cs="Satluj" w:ascii="Satluj" w:hAnsi="Satluj"/>
        </w:rPr>
        <w:t xml:space="preserve"> Áé°ÃÅð </w:t>
      </w:r>
      <w:r>
        <w:rPr>
          <w:b/>
        </w:rPr>
        <w:t>UK</w:t>
      </w:r>
      <w:r>
        <w:rPr>
          <w:rFonts w:cs="Satluj" w:ascii="Satluj" w:hAnsi="Satluj"/>
        </w:rPr>
        <w:t xml:space="preserve"> Áå¶ </w:t>
      </w:r>
      <w:r>
        <w:rPr>
          <w:b/>
        </w:rPr>
        <w:t xml:space="preserve">France </w:t>
      </w:r>
      <w:r>
        <w:rPr>
          <w:rFonts w:cs="Satluj" w:ascii="Satluj" w:hAnsi="Satluj"/>
        </w:rPr>
        <w:t xml:space="preserve">Ã»Þ¶ å½ð Óå¶ </w:t>
      </w:r>
      <w:r>
        <w:rPr>
          <w:b/>
        </w:rPr>
        <w:t>Ukraine</w:t>
      </w:r>
      <w:r>
        <w:rPr>
          <w:rFonts w:cs="Satluj" w:ascii="Satluj" w:hAnsi="Satluj"/>
        </w:rPr>
        <w:t xml:space="preserve"> ù êÌîÅä± ÔÇæÁÅð ÃêñÅÂÆ Õðé çÆ ÇåÁÅðÆ Õð ðÔ¶ Ôé¢ ÕÌËîÇñé éÅñ Ü¹ó¶ Ã¹ð¾ÇÖÁÅ êÇðôç ç¶ ÇâêàÆ Ú¶ÁðîËé çÇîåðÆ î¶çò¶ç¶ò é¶ ÇÕÔÅ þ ÇÕ Ü¶Õð </w:t>
      </w:r>
      <w:r>
        <w:rPr>
          <w:b/>
        </w:rPr>
        <w:t>Ukraine</w:t>
      </w:r>
      <w:r>
        <w:rPr>
          <w:rFonts w:cs="Satluj" w:ascii="Satluj" w:hAnsi="Satluj"/>
        </w:rPr>
        <w:t xml:space="preserve"> ÁÅêä¶ ê¼ÛîÆ ÃÇÔï¯×ÆÁ» å¯º êÌîÅä± ÔÇæÁÅð Ü» Ã¿ì¿Çèå åÕéÅñ¯ÜÆ êÌÅêå ÕðçÅ þ å» ÇÂÃ ç¶ ìÔ¹å ×¿íÆð éåÆÜ¶ ÇéÕñä×¶¢ À°Ã é¶ Ã¿Õ¶å Çç¾åÅ ÇÕ ÁÇÜÔÆ ÃÇæåÆ ÓÚ ðÈÃ </w:t>
      </w:r>
      <w:r>
        <w:rPr>
          <w:b/>
        </w:rPr>
        <w:t>Ukrainian</w:t>
      </w:r>
      <w:r>
        <w:rPr>
          <w:rFonts w:cs="Satluj" w:ascii="Satluj" w:hAnsi="Satluj"/>
        </w:rPr>
        <w:t xml:space="preserve"> àÆÇÚÁ» ç¶ Çòð¹¾è öËð-ðäéÆåÕ êÌîÅä± ÔÇæÁÅð» çÆ òðå¯º Õðé å¯º éÔÄ ÇÞÜÕ¶×Å ÇÜÃ ù À°Ô ÁÅêäÆ ðÅôàðÆ Ã¹ð¾ÇÖÁÅ ñÂÆ ÇÂ¾Õ õåðÅ î³éçÅ þ¢ ÃÅìÕÅ ðÅÁ Â¶Ü¿à Áå¶ </w:t>
      </w:r>
      <w:r>
        <w:rPr>
          <w:b/>
        </w:rPr>
        <w:t xml:space="preserve">NSG </w:t>
      </w:r>
      <w:r>
        <w:rPr>
          <w:rFonts w:cs="Satluj" w:ascii="Satluj" w:hAnsi="Satluj"/>
        </w:rPr>
        <w:t>Õî»â¯ ñÕôîä, À°ðø ñ¾ÕÆ Çìôà, é¶ òÆ ÁÅêä¶ Ã¯ôñ îÆâÆÁÅ ÁËÕÅÀ±ºà Óå¶ ÇÂ¾Õ òÆâÆú Ã»ÞÅ Õð Õ¶ îÅîñ¶ çÆ ×¿íÆðåÅ ìÅð¶ ÇÚ¿åÅ êÌ×à ÕÆ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ðÈÃ çÆ Çòç¶ôÆ õ¹øÆÁÅ Ã¶òÅ (</w:t>
      </w:r>
      <w:r>
        <w:rPr>
          <w:b/>
        </w:rPr>
        <w:t>SVR</w:t>
      </w:r>
      <w:r>
        <w:rPr>
          <w:rFonts w:cs="Satluj" w:ascii="Satluj" w:hAnsi="Satluj"/>
        </w:rPr>
        <w:t xml:space="preserve">) Áé°ÃÅð </w:t>
      </w:r>
      <w:r>
        <w:rPr>
          <w:b/>
        </w:rPr>
        <w:t xml:space="preserve">United Kingdom </w:t>
      </w:r>
      <w:r>
        <w:rPr>
          <w:rFonts w:cs="Satluj" w:ascii="Satluj" w:hAnsi="Satluj"/>
        </w:rPr>
        <w:t xml:space="preserve">Áå¶ </w:t>
      </w:r>
      <w:r>
        <w:rPr>
          <w:b/>
        </w:rPr>
        <w:t>France</w:t>
      </w:r>
      <w:r>
        <w:rPr>
          <w:rFonts w:cs="Satluj" w:ascii="Satluj" w:hAnsi="Satluj"/>
        </w:rPr>
        <w:t xml:space="preserve"> Ã»Þ¶ å½ð Óå¶ </w:t>
      </w:r>
      <w:r>
        <w:rPr>
          <w:b/>
        </w:rPr>
        <w:t>Ukraine</w:t>
      </w:r>
      <w:r>
        <w:rPr>
          <w:rFonts w:cs="Satluj" w:ascii="Satluj" w:hAnsi="Satluj"/>
        </w:rPr>
        <w:t xml:space="preserve"> ù êÌîÅä± ÔÇæÁÅð ÃêñÅÂÆ Õðé çÆ ÇåÁÅðÆ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SVR</w:t>
      </w:r>
      <w:r>
        <w:rPr>
          <w:rFonts w:cs="Satluj" w:ascii="Satluj" w:hAnsi="Satluj"/>
        </w:rPr>
        <w:t xml:space="preserve"> Áé°ÃÅð </w:t>
      </w:r>
      <w:r>
        <w:rPr>
          <w:b/>
        </w:rPr>
        <w:t xml:space="preserve">UK </w:t>
      </w:r>
      <w:r>
        <w:rPr>
          <w:rFonts w:cs="Satluj" w:ascii="Satluj" w:hAnsi="Satluj"/>
        </w:rPr>
        <w:t xml:space="preserve">Áå¶ </w:t>
      </w:r>
      <w:r>
        <w:rPr>
          <w:b/>
        </w:rPr>
        <w:t>France Ukraine</w:t>
      </w:r>
      <w:r>
        <w:rPr>
          <w:rFonts w:cs="Satluj" w:ascii="Satluj" w:hAnsi="Satluj"/>
        </w:rPr>
        <w:t xml:space="preserve"> ù ÇÂ¾Õ ÁÖ½åÆ ò¿âðòÅø êÌçÅé Õðé çÆ ï¯ÜéÅ Óå¶ ÇòÚÅð Õð ðÔ¶ Ôé¢ ÇÂÃ ÓÚ êÌîÅä± ÃîðæÅò» Ü» Ø¼à¯ Ø¼à âðàÆ ì½ºì òð×Æ åÕéÅñ¯ÜÆ ôÅÇîñ Ô¯ ÃÕçÆ þ¢ ðÈÃÆ Â¶Ü¿ÃÆ çÅ çÅÁòÅ þ ÇÕ ÇðòÅÇÂåÆ ø½ÜÆ åÅÕå ç¶ ÁÅèÅð Óå¶ ðÈÃ Óå¶ øËÃñÅÕ¹é ÇÜ¾å êÌÅêå ÕðéÅ </w:t>
      </w:r>
      <w:r>
        <w:rPr>
          <w:b/>
        </w:rPr>
        <w:t>Ukraine</w:t>
      </w:r>
      <w:r>
        <w:rPr>
          <w:rFonts w:cs="Satluj" w:ascii="Satluj" w:hAnsi="Satluj"/>
        </w:rPr>
        <w:t xml:space="preserve"> ñÂÆ î¹ôÇÕñ Ô¯ò¶×Å, ÇÂÃ ñÂÆ ê¼ÛîÆ ç¶ô éò¶º Áå¶ õåðéÅÕ ÇòÕñê» Óå¶ ÇòÚÅð Õð ðÔ¶ Ôé¢ ÔÅñ»ÇÕ À°Ô êÌîÅä± öËð-êÌÃÅð Ã¿èÆ (</w:t>
      </w:r>
      <w:r>
        <w:rPr>
          <w:b/>
        </w:rPr>
        <w:t>NPT</w:t>
      </w:r>
      <w:r>
        <w:rPr>
          <w:rFonts w:cs="Satluj" w:ascii="Satluj" w:hAnsi="Satluj"/>
        </w:rPr>
        <w:t>) çÆ À°¦ØäÅ ç¶ Ü¯õî å¯º òÆ Ã¹Ú¶å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ðê¯ðà ÓÚ ÇÂÔ òÆ ÇÕÔÅ Ç×ÁÅ þ ÇÕ ÜðîéÆ é¶ ÁÇÜÔÆ êÇÔñÕçîÆ ÓÚ ÇÔ¾ÃÅ ñËä å¯º ÇÂéÕÅð Õð Çç¾åÅ þ¢ øðòðÆ B@BB å¯º Ú¾ñ ðÔÆ ðÈÃ-ï±Õð¶é Ü¿× çÅ êÇÔñ» ÔÆ Çòôò ðÅÜéÆåÆ Áå¶ ÁðæÇòòÃæÅ Óå¶ â±¿ØÅ êÌíÅò ÇêÁÅ þ¢ Ü¶Õð êÌîÅä± ÔÇæÁÅð» Ü» åÕéÅñ¯ÜÆ ç¶ åìÅçñ¶ ç¶ ç¯ô Ã¾Ú ÃÅìå Ô¹¿ç¶ Ôé å» ÇÂÔ éÅ ÇÃðø Ú¾ñ ðÔ¶ ô»åÆ ïåé» ù Õî÷¯ð Õð¶×Å ìñÇÕ êÈðÆ Çòôò Ã¹ð¾ÇÖÁÅ êÌäÅñÆ ù òÆ ÁÃÇæð Õð ÃÕçÅ þ¢ òðåîÅé ÓÚ </w:t>
      </w:r>
      <w:r>
        <w:rPr>
          <w:b/>
        </w:rPr>
        <w:t>France, United Kingdom</w:t>
      </w:r>
      <w:r>
        <w:rPr>
          <w:rFonts w:cs="Satluj" w:ascii="Satluj" w:hAnsi="Satluj"/>
        </w:rPr>
        <w:t xml:space="preserve"> Ü» </w:t>
      </w:r>
      <w:r>
        <w:rPr>
          <w:b/>
        </w:rPr>
        <w:t>Ukraine</w:t>
      </w:r>
      <w:r>
        <w:rPr>
          <w:rFonts w:cs="Satluj" w:ascii="Satluj" w:hAnsi="Satluj"/>
        </w:rPr>
        <w:t xml:space="preserve"> òñ¯º ÇÂé·» ç¯ô» Óå¶ Õ¯ÂÆ ÁÇèÕÅÇðå êÌåÆÇÕÇðÁÅ éÔÄ ÁÅÂÆ¢ ÃÇæåÆ ìÔ¹å Ã¿ò¶çéôÆñ ìäÆ Ô¯ÂÆ þ Áå¶ Á³åððÅôàðÆ íÅÂÆÚÅðÅ ÇòÕÅÃ Óå¶ é¶Çóúº é÷ð ð¾Ö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US</w:t>
      </w:r>
      <w:r>
        <w:rPr>
          <w:rFonts w:cs="Satluj" w:ascii="Satluj" w:hAnsi="Satluj"/>
          <w:b/>
          <w:sz w:val="56"/>
          <w:szCs w:val="56"/>
        </w:rPr>
        <w:t xml:space="preserve"> é¶ ìäÅ</w:t>
      </w:r>
      <w:r>
        <w:rPr>
          <w:rFonts w:cs="Satluj" w:ascii="Satluj" w:hAnsi="Satluj"/>
          <w:b/>
          <w:sz w:val="56"/>
          <w:szCs w:val="56"/>
          <w:lang w:val="en-US"/>
        </w:rPr>
        <w:t>ÇÂ</w:t>
      </w:r>
      <w:r>
        <w:rPr>
          <w:rFonts w:cs="Satluj" w:ascii="Satluj" w:hAnsi="Satluj"/>
          <w:b/>
          <w:sz w:val="56"/>
          <w:szCs w:val="56"/>
        </w:rPr>
        <w:t xml:space="preserve">ÁÅ Ü¿× çÅ </w:t>
      </w:r>
      <w:r>
        <w:rPr>
          <w:rFonts w:cs="Arial" w:ascii="Arial" w:hAnsi="Arial"/>
          <w:b/>
          <w:sz w:val="56"/>
          <w:szCs w:val="56"/>
        </w:rPr>
        <w:t>Plan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Å Áå¶ ÇÂðÅé ÇòÚÅñ¶ çÅ åéÅÁ õåî Ô¯ä çÅ é» éÔÄ ñË ÇðÔÅ, Áå¶ ç¯ò¶º ç¶ô Ü¿× ò¾ñ òèç¶ ÇçÖÅÂÆ ç¶ ðÔ¶ Ôé¢ åÅ÷Å Çðê¯ðà» Áé°ÃÅð ÁîðÆÕÆ ÔòÅÂÆ ø½Ü ç¶ ñ×í× ÇÂ¾Õ çðÜé </w:t>
      </w:r>
      <w:r>
        <w:rPr>
          <w:b/>
        </w:rPr>
        <w:t>F-22</w:t>
      </w:r>
      <w:r>
        <w:rPr>
          <w:rFonts w:cs="Satluj" w:ascii="Satluj" w:hAnsi="Satluj"/>
        </w:rPr>
        <w:t xml:space="preserve"> ðËêàð ñóÅÕÈ ÜÔÅ÷ ÇÂ÷ðÅÇÂñ ç¶ ÇÂ¾Õ ÔòÅÂÆ Á¼â¶ Óå¶ À°åð¶ Ôé¢ ÇÂÔ åÅÇÂéÅåÆ ÁÇÜÔ¶ Ãî¶º Ô¯ÂÆ þ Üç¯º ÁîðÆÕÅ Áå¶ ÇÂðÅé ÇòÚÅñ¶ êÌîÅä± êÌ¯×ðÅî ù ñË Õ¶ àÕðÅÁ òèç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ê³ÜòÄ Üéð¶ôé ç¶ ÃàËµñæ ÜËµàÃ </w:t>
      </w:r>
      <w:r>
        <w:rPr>
          <w:b/>
        </w:rPr>
        <w:t xml:space="preserve">UK </w:t>
      </w:r>
      <w:r>
        <w:rPr>
          <w:rFonts w:cs="Satluj" w:ascii="Satluj" w:hAnsi="Satluj"/>
        </w:rPr>
        <w:t xml:space="preserve">ç¶ ñ¶ÕéÔÆæ Â¶Áðì¶Ã å¯º ðòÅéÅ Ô¯Â¶ Ãé¢ ÁÅêäÆ êÛÅä «ÕÅÀ°ä ñÂÆ ÇÂé·» ÜÔÅ÷» é¶ ÁÅêä¶ àÌ»Ãê¯ºâð÷ ì¿ç ð¾Ö¶ Ô¯Â¶ Ãé ÔÅñ»ÇÕ À°é·» ç¶ éÅñ ÁÅ ðÔ¶ ðÆÇøÀ±Ç¦× àËºÕð» ç¶ àÌ»Ãê¯ºâð÷ ÚÅ¬ Ãé¢ ðÅôàðêåÆ </w:t>
      </w:r>
      <w:r>
        <w:rPr>
          <w:b/>
        </w:rPr>
        <w:t>Donald Trump</w:t>
      </w:r>
      <w:r>
        <w:rPr>
          <w:rFonts w:cs="Satluj" w:ascii="Satluj" w:hAnsi="Satluj"/>
        </w:rPr>
        <w:t xml:space="preserve"> é¶ ÁÅêä¶ </w:t>
      </w:r>
      <w:r>
        <w:rPr>
          <w:b/>
        </w:rPr>
        <w:t xml:space="preserve">State of the Union </w:t>
      </w:r>
      <w:r>
        <w:rPr>
          <w:rFonts w:cs="Satluj" w:ascii="Satluj" w:hAnsi="Satluj"/>
        </w:rPr>
        <w:t xml:space="preserve">Ã¿ì¯èé ÓÚ ÃÅø ÇÕÔÅ ÃÆ ÇÕ À°Ô ÇÂðÅé ù Õç¶ òÆ êÌîÅä± ÔÇæÁÅð éÔÄ ìäÅÀ°ä ç¶ä×¶¢ À°é·» é¶ ÇÂÔ ÇÚåÅòéÆ òÆ Çç¾åÆ ÃÆ ÇÕ </w:t>
      </w:r>
      <w:r>
        <w:rPr>
          <w:b/>
        </w:rPr>
        <w:t>Iran</w:t>
      </w:r>
      <w:r>
        <w:rPr>
          <w:rFonts w:cs="Satluj" w:ascii="Satluj" w:hAnsi="Satluj"/>
        </w:rPr>
        <w:t xml:space="preserve"> ÁÇÜÔÆÁ» Çî÷ÅÂÆñ» ÇòÕÇÃå Õð ÇðÔÅ þ Ü¯ ÁîðÆÕÆ èðåÆ å¾Õ êÔ¹¿Ú ÃÕ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Trump</w:t>
      </w:r>
      <w:r>
        <w:rPr>
          <w:rFonts w:cs="Satluj" w:ascii="Satluj" w:hAnsi="Satluj"/>
        </w:rPr>
        <w:t xml:space="preserve"> é¶ ÇêÛñ¶ ÃÅñ </w:t>
      </w:r>
      <w:r>
        <w:rPr>
          <w:b/>
        </w:rPr>
        <w:t xml:space="preserve">Iran </w:t>
      </w:r>
      <w:r>
        <w:rPr>
          <w:rFonts w:cs="Satluj" w:ascii="Satluj" w:hAnsi="Satluj"/>
        </w:rPr>
        <w:t xml:space="preserve">ç¶ êÌîÅä± ÇàÕÅÇäÁ» Óå¶ ÕÆå¶ ×Â¶ ÁîðÆÕÆ ÔîÇñÁ» çÅ Ç÷Õð ÕðÇçÁ» ÇÕÔÅ ÇÕ </w:t>
      </w:r>
      <w:r>
        <w:rPr>
          <w:b/>
        </w:rPr>
        <w:t>Iran</w:t>
      </w:r>
      <w:r>
        <w:rPr>
          <w:rFonts w:cs="Satluj" w:ascii="Satluj" w:hAnsi="Satluj"/>
        </w:rPr>
        <w:t xml:space="preserve"> ÁÜ¶ òÆ ÁÅêä¶ ÇÂðÅÇçÁ» å¯º ìÅ÷ éÔÄ ÁÅ ÇðÔÅ¢ À°µæ¶ ÔÆ ÇÂ÷ðÅÇÂñÆ ÁÇèÕÅðÆÁ» çÅ î³éäÅ þ ÇÕ ÇÂðÅé Óå¶ ÁîðÆÕÆ ÔîñÅ Ô¹ä ñ×í× åËÁ þ Áå¶ ÇÕÃ¶ Çâêñ¯îËÇàÕ ÃîÞ½å¶ çÆ À°îÆç Ô¹ä ìÔ¹å Ø¼à ðÇÔ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Ãðø </w:t>
      </w:r>
      <w:r>
        <w:rPr>
          <w:b/>
        </w:rPr>
        <w:t>F-22</w:t>
      </w:r>
      <w:r>
        <w:rPr>
          <w:rFonts w:cs="Satluj" w:ascii="Satluj" w:hAnsi="Satluj"/>
        </w:rPr>
        <w:t xml:space="preserve"> ÔÆ éÔÄ Ã×¯º ÇêÛñ¶ Õ¹¾Þ Ççé» ÓÚ ò¾âÆ Ç×äåÆ ÓÚ </w:t>
      </w:r>
      <w:r>
        <w:rPr>
          <w:b/>
        </w:rPr>
        <w:t>F-35, F-15</w:t>
      </w:r>
      <w:r>
        <w:rPr>
          <w:rFonts w:cs="Satluj" w:ascii="Satluj" w:hAnsi="Satluj"/>
        </w:rPr>
        <w:t xml:space="preserve"> Áå¶ </w:t>
      </w:r>
      <w:r>
        <w:rPr>
          <w:b/>
        </w:rPr>
        <w:t>F-16</w:t>
      </w:r>
      <w:r>
        <w:rPr>
          <w:rFonts w:cs="Satluj" w:ascii="Satluj" w:hAnsi="Satluj"/>
        </w:rPr>
        <w:t xml:space="preserve"> ÜÔÅ÷ òÆ î¼è êÈðì ò¾ñ í¶Ü¶ ×Â¶ Ôé¢ Üé¶òÅ ÓÚ Ô¯ð ðÔÆ ÁîðÆÕÅ-ÇÂðÅé ×¾ñìÅå çÅ åÆÜÅ ç½ð ÇÂÃ Ö¶åð ç¶ íÇò¾Ö ñÂÆ ìÔ¹å ÁÇÔî î³ÇéÁÅ ÜÅ ÇðÔÅ þ¢ Ü¶Õð ÇÂÔ ×¾ñìÅå Ã¹Ú¾Ü¶ ã¿× éÅñ è¹ð¶ Úó·çÆ þ å» ÔÆ Ü¿× àÅñÆ ÜÅ ÃÕçÆ þ, éÔÄ å» Ü¶Õð ç¯ò» ç¶ô» ÇòÚÅñ¶ ÔÇæÁÅð Ú¾ñ ×Â¶ å» ò¾â¶ ê¼èð Óå¶ åìÅÔÆ îÚ¶×Æ å¶ åÆÜ¶ Çòôò ï°¾è çÅ õåðÅ òÆ êËçÅ Ô¯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BodyText2Char">
    <w:name w:val="Body Text 2 Ch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0:31:00Z</dcterms:created>
  <dc:creator>kanwarbains4@gmail.com</dc:creator>
  <dc:description/>
  <cp:keywords/>
  <dc:language>en-US</dc:language>
  <cp:lastModifiedBy>kanwarbains4@gmail.com</cp:lastModifiedBy>
  <dcterms:modified xsi:type="dcterms:W3CDTF">2026-02-26T00:48:00Z</dcterms:modified>
  <cp:revision>3</cp:revision>
  <dc:subject/>
  <dc:title/>
</cp:coreProperties>
</file>